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77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44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269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35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07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705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62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57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77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83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93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525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325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238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