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642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060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804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749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174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909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349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523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171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709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71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382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413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