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4126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4644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2275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6427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9339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2634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0675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4730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716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57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898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489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8896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8879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2853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3977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2965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