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925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3194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4656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0362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3957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1723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442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2460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2556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3297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0868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3173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8532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4798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0859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