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833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721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448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10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26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95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075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79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395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093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226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897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