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86324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53900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28985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87285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55597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75619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73935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3629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88007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41728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71863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71093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94273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33010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80873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59298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49347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