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06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1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33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955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65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01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366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18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61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59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24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7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72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