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606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74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201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58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539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6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625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50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127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436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177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053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21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