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28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12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59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91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363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281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27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422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09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462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1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2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989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15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21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795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693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