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184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894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005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230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316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651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800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779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713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70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214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614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092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929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255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