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50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321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51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607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29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774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239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997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414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373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845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470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749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