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807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362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737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709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03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190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166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360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081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510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853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28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334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382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610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639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402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