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85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055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55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80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874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291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479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87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71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2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275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187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770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896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248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