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3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0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6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67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461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76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07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464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564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03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205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94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910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