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52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00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08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187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07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45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29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249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09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76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5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7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09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84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75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75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897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