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419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9030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0546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4742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9303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1866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9054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2805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524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6219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0043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5519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60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9539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7663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