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497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933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623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861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967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080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293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184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365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239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25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456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006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