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7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31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83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73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87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51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0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263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79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23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8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7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1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960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0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47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0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