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556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411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9167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57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973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240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403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475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019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105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399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251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282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018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276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