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694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701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80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357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306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921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080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79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017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624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600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85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531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