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47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12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291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30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07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759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962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88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372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702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4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92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35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97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57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33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30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