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75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00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6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61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341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8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9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13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2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463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41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23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34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04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