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712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450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36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9155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682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213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728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388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974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836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589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734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436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