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51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01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856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491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17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518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64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922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8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902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310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890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7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595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6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9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