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820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607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181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136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216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206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321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711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511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885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454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859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553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739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074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