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927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5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484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318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887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39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97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84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6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422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911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89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