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333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48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56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875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125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56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730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5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31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48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42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922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793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32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160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35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78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