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18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00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98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575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345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063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641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071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457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458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768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521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65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086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91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