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753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390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822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291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956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707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651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07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977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088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610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148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393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