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77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69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62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23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04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6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5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356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59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70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9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3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4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24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68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88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03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