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595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464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826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048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284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621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634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16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711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605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540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982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086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806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36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