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492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549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08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122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45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89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36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02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44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25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01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33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23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