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814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5845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987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6554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644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0904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9679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858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7755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1444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806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595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2841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209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559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5957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0239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