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564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8753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0662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2130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2508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2640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9219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6331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2720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4707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7888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8936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3566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2486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7555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