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66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454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523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807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308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367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179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581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739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08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710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11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537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