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66192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35063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13591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60657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77335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34826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92761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02032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86489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45485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95875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59974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30017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69029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165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71398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22525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