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26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67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861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617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916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341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981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669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2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796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632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33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37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22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24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