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99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591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43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435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838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105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203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407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48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355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037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460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358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