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983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889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00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35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33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92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81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064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836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043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790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11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510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8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893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78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266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