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563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751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647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611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153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02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138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144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533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665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499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205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48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424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543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