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29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06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507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911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725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330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81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39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25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304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26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94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994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