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566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7142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3834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0316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5891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1324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0487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8625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0766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3028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753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183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6185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2827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2130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8297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6630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