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72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863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580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925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639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943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52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230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00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616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545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5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101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116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125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