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130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017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591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240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918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071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454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467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993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511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704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293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158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