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565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896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324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666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729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131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218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140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018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875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65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122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402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51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33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909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564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