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39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98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62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0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44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58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629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85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8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42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002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6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982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94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