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00770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21763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80356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38742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01807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16032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12432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69930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69702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95227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18526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59461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5397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