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13913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04935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49063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92926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69627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99808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61121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952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35839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24650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00301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78347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45335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61244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1825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22772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73633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