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6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49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91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47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99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7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48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52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62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7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80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539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55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86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46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