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554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608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178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9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610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344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15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38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703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680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98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283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259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